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10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1 </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403573248"/>
      <w:bookmarkStart w:id="1" w:name="__Fieldmark__0_1403573248"/>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403573248"/>
      <w:bookmarkStart w:id="3" w:name="__Fieldmark__1_1403573248"/>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1….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403573248"/>
      <w:bookmarkStart w:id="5" w:name="__Fieldmark__2_1403573248"/>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403573248"/>
      <w:bookmarkStart w:id="7" w:name="__Fieldmark__3_1403573248"/>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403573248"/>
      <w:bookmarkStart w:id="9" w:name="__Fieldmark__4_1403573248"/>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403573248"/>
      <w:bookmarkStart w:id="11" w:name="__Fieldmark__5_1403573248"/>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9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403573248"/>
      <w:bookmarkStart w:id="13" w:name="__Fieldmark__6_1403573248"/>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403573248"/>
      <w:bookmarkStart w:id="15" w:name="__Fieldmark__7_1403573248"/>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403573248"/>
      <w:bookmarkStart w:id="17" w:name="__Fieldmark__8_1403573248"/>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403573248"/>
      <w:bookmarkStart w:id="19" w:name="__Fieldmark__9_1403573248"/>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403573248"/>
      <w:bookmarkStart w:id="21" w:name="__Fieldmark__10_1403573248"/>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403573248"/>
      <w:bookmarkStart w:id="23" w:name="__Fieldmark__11_1403573248"/>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403573248"/>
      <w:bookmarkStart w:id="25" w:name="__Fieldmark__12_1403573248"/>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403573248"/>
      <w:bookmarkStart w:id="27" w:name="__Fieldmark__13_1403573248"/>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403573248"/>
      <w:bookmarkStart w:id="29" w:name="__Fieldmark__14_1403573248"/>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403573248"/>
      <w:bookmarkStart w:id="31" w:name="__Fieldmark__15_1403573248"/>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403573248"/>
      <w:bookmarkStart w:id="33" w:name="__Fieldmark__16_1403573248"/>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403573248"/>
      <w:bookmarkStart w:id="35" w:name="__Fieldmark__17_1403573248"/>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403573248"/>
      <w:bookmarkStart w:id="37" w:name="__Fieldmark__18_1403573248"/>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403573248"/>
      <w:bookmarkStart w:id="39" w:name="__Fieldmark__19_1403573248"/>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i/>
          <w:i/>
          <w:iCs/>
          <w:sz w:val="22"/>
          <w:szCs w:val="22"/>
        </w:rPr>
      </w:pPr>
      <w:r>
        <w:rPr>
          <w:rFonts w:cs="Times New Roman" w:ascii="Marianne" w:hAnsi="Marianne"/>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403573248"/>
      <w:bookmarkStart w:id="41" w:name="__Fieldmark__20_1403573248"/>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403573248"/>
      <w:bookmarkStart w:id="43" w:name="__Fieldmark__21_1403573248"/>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403573248"/>
      <w:bookmarkStart w:id="45" w:name="__Fieldmark__22_1403573248"/>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403573248"/>
      <w:bookmarkStart w:id="47" w:name="__Fieldmark__23_1403573248"/>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403573248"/>
      <w:bookmarkStart w:id="49" w:name="__Fieldmark__24_1403573248"/>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403573248"/>
      <w:bookmarkStart w:id="51" w:name="__Fieldmark__25_1403573248"/>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403573248"/>
      <w:bookmarkStart w:id="53" w:name="__Fieldmark__26_1403573248"/>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403573248"/>
      <w:bookmarkStart w:id="55" w:name="__Fieldmark__27_1403573248"/>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403573248"/>
      <w:bookmarkStart w:id="57" w:name="__Fieldmark__28_1403573248"/>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403573248"/>
      <w:bookmarkStart w:id="59" w:name="__Fieldmark__29_1403573248"/>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403573248"/>
      <w:bookmarkStart w:id="61" w:name="__Fieldmark__30_1403573248"/>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403573248"/>
      <w:bookmarkStart w:id="63" w:name="__Fieldmark__31_1403573248"/>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403573248"/>
      <w:bookmarkStart w:id="65" w:name="__Fieldmark__32_1403573248"/>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403573248"/>
      <w:bookmarkStart w:id="67" w:name="__Fieldmark__33_1403573248"/>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403573248"/>
      <w:bookmarkStart w:id="69" w:name="__Fieldmark__34_1403573248"/>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403573248"/>
      <w:bookmarkStart w:id="71" w:name="__Fieldmark__35_1403573248"/>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403573248"/>
      <w:bookmarkStart w:id="73" w:name="__Fieldmark__36_1403573248"/>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_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4:00Z</dcterms:created>
  <dc:creator>francois</dc:creator>
  <dc:description/>
  <cp:keywords/>
  <dc:language>en-US</dc:language>
  <cp:lastModifiedBy>Ananda Garain</cp:lastModifiedBy>
  <cp:lastPrinted>2016-04-08T16:31:00Z</cp:lastPrinted>
  <dcterms:modified xsi:type="dcterms:W3CDTF">2025-09-11T14:11:00Z</dcterms:modified>
  <cp:revision>7</cp:revision>
  <dc:subject/>
  <dc:title>_Modèle recommandé : le service peut l’adapter le cas échéant_DC1_</dc:title>
</cp:coreProperties>
</file>